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096000" cy="4746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ARTA Membership Renewal Form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ARTA is your National UKC Parent Breed Club with members, owners and fanciers in mind. This is YOUR  Club. We continue to grow through your support and contributions.</w:t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Please update our membership files by completing the following information:</w:t>
      </w:r>
    </w:p>
    <w:p>
      <w:pPr>
        <w:pStyle w:val="HorizontalLine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Renewal Application for Membership (Jan 1 – Dec 31, 2015):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Your Name: ____________________________________________________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2</w:t>
      </w:r>
      <w:r>
        <w:rPr>
          <w:b/>
          <w:bCs/>
          <w:i w:val="false"/>
          <w:iCs w:val="false"/>
          <w:sz w:val="24"/>
          <w:szCs w:val="24"/>
          <w:vertAlign w:val="superscript"/>
        </w:rPr>
        <w:t>nd</w:t>
      </w:r>
      <w:r>
        <w:rPr>
          <w:b/>
          <w:bCs/>
          <w:i w:val="false"/>
          <w:iCs w:val="false"/>
          <w:sz w:val="24"/>
          <w:szCs w:val="24"/>
        </w:rPr>
        <w:t xml:space="preserve"> Member: ____________________________________________________</w:t>
        <w:br/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Address: _______________________________________________________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City/State/Zip: __________________________________________________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Phone #: __________________________</w:t>
        <w:tab/>
        <w:t>Email: ______________________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Kennel Name (if applicable): _______________________________________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re you presently in good standing with UKC?</w:t>
      </w:r>
      <w:r>
        <w:rPr>
          <w:b/>
          <w:bCs/>
          <w:i w:val="false"/>
          <w:iCs w:val="false"/>
          <w:sz w:val="24"/>
          <w:szCs w:val="24"/>
        </w:rPr>
        <w:t xml:space="preserve">  Yes________  No_______ 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I have read, signed and agree to abide by the American Rat Terrier Association's Code of Ethics which is on file with ARTA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I have also enclosed my annual membership dues of $ ______along with this renewal membership form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Please accept my name for renewal in the American Rat Terrier Association.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________________________________________      ________________________________________ 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1st Member Signature                                  Date                          2nd Member Signature                                    Date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Please check one: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I give permission to include my name in the public ARTA membership list: </w:t>
      </w:r>
      <w:r>
        <w:rPr>
          <w:b/>
          <w:bCs/>
          <w:i w:val="false"/>
          <w:iCs w:val="false"/>
          <w:sz w:val="24"/>
          <w:szCs w:val="24"/>
        </w:rPr>
        <w:t>Yes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______  </w:t>
      </w:r>
      <w:r>
        <w:rPr>
          <w:b/>
          <w:bCs/>
          <w:i w:val="false"/>
          <w:iCs w:val="false"/>
          <w:sz w:val="24"/>
          <w:szCs w:val="24"/>
        </w:rPr>
        <w:t>No</w:t>
      </w:r>
      <w:r>
        <w:rPr>
          <w:b w:val="false"/>
          <w:bCs w:val="false"/>
          <w:i w:val="false"/>
          <w:iCs w:val="false"/>
          <w:sz w:val="24"/>
          <w:szCs w:val="24"/>
        </w:rPr>
        <w:t>______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  <w:u w:val="single"/>
        </w:rPr>
        <w:t>ARTA Membership's are as follows:</w:t>
      </w:r>
    </w:p>
    <w:p>
      <w:pPr>
        <w:pStyle w:val="Normal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Family/Dual Membership ( 2 persons - 2 votes - per household - aged 18+)</w:t>
      </w:r>
    </w:p>
    <w:p>
      <w:pPr>
        <w:pStyle w:val="Normal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ab/>
        <w:t>- $ 25.00 - run per calendar year (Jan. 1st - Dec. 31st.)</w:t>
      </w:r>
    </w:p>
    <w:p>
      <w:pPr>
        <w:pStyle w:val="Normal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Single Membership ( 1 person - 1 vote - aged 18+)</w:t>
      </w:r>
    </w:p>
    <w:p>
      <w:pPr>
        <w:pStyle w:val="Normal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ab/>
        <w:t>- $20.00 - run per calendar year (Jan.1st - Dec.31st)</w:t>
      </w:r>
    </w:p>
    <w:p>
      <w:pPr>
        <w:pStyle w:val="Normal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Junior Membership (Under age 18)</w:t>
      </w:r>
    </w:p>
    <w:p>
      <w:pPr>
        <w:pStyle w:val="Normal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ab/>
        <w:t>- $10.00 and run per calendar year (Jan. 1st– Dec. 31st)</w:t>
      </w:r>
    </w:p>
    <w:p>
      <w:pPr>
        <w:pStyle w:val="Normal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(Persons under 18 – no rights to vote or hold office)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Associate/Member Club (Associated UKC - ARTA affiliated clubs - entitled to privileges of a single member.)</w:t>
        <w:br/>
        <w:tab/>
        <w:t>- $20.00 – run per calendar year (Jan. 1st– Dec. 31st)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END YOUR APPLICATION AND SUPPORTING DOCUMENTS TO: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Carmeta French ∙ ARTA Membership Secretary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564 Northfield Rd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36980" cy="9607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iCs w:val="false"/>
          <w:sz w:val="24"/>
          <w:szCs w:val="24"/>
        </w:rPr>
        <w:t>Roxbury, VT 05669</w:t>
      </w:r>
    </w:p>
    <w:sectPr>
      <w:type w:val="nextPage"/>
      <w:pgSz w:w="12240" w:h="15840"/>
      <w:pgMar w:left="1134" w:right="113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19:50Z</dcterms:created>
  <dc:creator>Ashley Bond</dc:creator>
  <dc:description/>
  <dc:language>en-US</dc:language>
  <cp:lastModifiedBy/>
  <cp:revision>0</cp:revision>
  <dc:subject/>
  <dc:title/>
</cp:coreProperties>
</file>